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 05 Přípojka vody a kanaliza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pojka kanaliz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stové kanalizační šach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e šachtového dna se vstupy pro roury hladké KG nebo korugované, prodlužovací roura z PP o průměru viz výpis šachet, adaptér teleskopický a litinový poklo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daptér teleskopický je tvarovka z PP, horní část je přizpůsobena pro vložení litinového poklop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ezi šachtové části se vloží těsně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89480" cy="1440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ější kanalizace dešť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lastové systémy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neměkčený polyvinylchlorid (PVC – 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rubky kruhové tuhosti SN 8 (krátkodobá kruhová tuhost 8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ětí v ohybu 95 N/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vodivost 0,15 W/K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modul pružnosti ≥ 3000 N/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05865" cy="970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KANALIZACE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355</wp:posOffset>
            </wp:positionH>
            <wp:positionV relativeFrom="paragraph">
              <wp:posOffset>159385</wp:posOffset>
            </wp:positionV>
            <wp:extent cx="1584325" cy="126555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pojka vo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trubí HDP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trubí určeno pro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jování svařováním elektrotvarovkami nebo na tup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trubí pro provozní tlak PN 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224915" cy="89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VODA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698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družený vodom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ve stávající vodoměrné šachtě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družený vodoměr pro potrubí DN 80 (PN 16), stavební délka 300 mm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727835" cy="172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zemní hydrant DN 80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>-</w:t>
        <w:tab/>
        <w:t>nadzemní hydrant nerezový obsahuje – hlava hydrantu ze zušlechtěné hliníkové slitiny s epoxidovou povrchovou úpravou odolnou proti UV záření, sloupek a místo lomu z nerez oceli, stojánková trubka s patkou hydrantu z nerezové oceli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tandardní provedení červená barva, max. provozní tlak 16 bar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vývod pro dvě hadice typu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3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709930" cy="288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5-09-29T20:13:00Z</dcterms:modified>
  <cp:revision>203</cp:revision>
  <dc:subject/>
  <dc:title/>
</cp:coreProperties>
</file>